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C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ceptable Use Agreemen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1-3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I have talked with my teacher about the on-line rules set out below when I use the internet, iPad or any digital device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4"/>
        </w:rPr>
        <w:t>I will ask the teacher before using a technological device such as an iPad or comput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will follow all instructions from teachers when using any electronic devic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4"/>
        </w:rPr>
        <w:t>I will only use the program or app on the computer or iPad that my teacher has told me t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will only log in using my own account details if I need to log i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will tell the teacher know if I see anything that makes me feel uncomfortab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f I notice an issue or problem, I will tell my teach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will only copy work or photos from the internet if I have asked the teacher and say where it comes fro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will not give out my name, phone number, address, name of the school, photographs or other details about myself or others without checking with the teacher firs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4"/>
        </w:rPr>
        <w:t>I will take care when using the computer equipment/iPa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will not change the device setting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will not use the school computers/iPads to be mean, rude or unkind about other peop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I understand that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f I use the internet, iPad or any digital device in a way that I shouldn’t, I may not be able to use these in the futur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42" w:right="-287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--------------------------------------------------------------------------------------------------------------------------------</w:t>
      </w:r>
    </w:p>
    <w:p>
      <w:pPr>
        <w:pStyle w:val="Normal"/>
        <w:ind w:left="-142" w:right="-287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/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agree to abide by the acceptable usage agreement for school studen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 understand that if I break any of the rules in the agreement, it may result in disciplinary action, determined by my teacher and/or the Principal in accordance with the school’s Behaviour Management Policy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e of student:________________               Signature of Student:________________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e of Parent:_________________               Signature of Parent:________________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I give permission for my child’s work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to be published to the internet (webpage, blog etc)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:__________________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92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24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" w:cs="Helvetica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RMONY-LETTERHEA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Stephen Lee</dc:creator>
  <dc:description/>
  <cp:keywords/>
  <dc:language>en-US</dc:language>
  <cp:lastModifiedBy>ROBINSON Jennifer</cp:lastModifiedBy>
  <cp:lastPrinted>2013-10-14T15:13:00Z</cp:lastPrinted>
  <dcterms:modified xsi:type="dcterms:W3CDTF">2018-01-24T06:54:00Z</dcterms:modified>
  <cp:revision>4</cp:revision>
  <dc:subject/>
  <dc:title>Type date here</dc:title>
</cp:coreProperties>
</file>